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иколай Блох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ОБРЕТАТЕЛЬ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Во Всесоюзный</w:t>
      </w:r>
    </w:p>
    <w:p>
      <w:pPr>
        <w:pStyle w:val="Normal"/>
        <w:ind w:firstLine="570"/>
        <w:jc w:val="both"/>
        <w:rPr/>
      </w:pPr>
      <w:r>
        <w:rPr/>
        <w:t>научно-исследовательский институт</w:t>
      </w:r>
    </w:p>
    <w:p>
      <w:pPr>
        <w:pStyle w:val="Normal"/>
        <w:ind w:firstLine="570"/>
        <w:jc w:val="both"/>
        <w:rPr/>
      </w:pPr>
      <w:r>
        <w:rPr/>
        <w:t>Государственной патент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стоящим направляю вам заявку «Двигатель, не потребляющий энергии» с целью получения авторского свидетельства на изобретение.</w:t>
      </w:r>
    </w:p>
    <w:p>
      <w:pPr>
        <w:pStyle w:val="Normal"/>
        <w:ind w:firstLine="570"/>
        <w:jc w:val="both"/>
        <w:rPr/>
      </w:pPr>
      <w:r>
        <w:rPr/>
        <w:t>Формула изобретения: Двигатель, содержащий ротор и две обмотки, отличающийся тем, что с целью ликвидации энергетических затрат обмотки подключены встречно, а ротор выполнен из ферромагнитного сердечника в виде кольца Мёбиус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Автор: Парамонов В. В.,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Ростов-на-Дону, Проспект Мира, 9, кв. 4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Ростов-на-Дону, Проспект Мира 9, кв. 4,</w:t>
      </w:r>
    </w:p>
    <w:p>
      <w:pPr>
        <w:pStyle w:val="Normal"/>
        <w:ind w:firstLine="570"/>
        <w:jc w:val="both"/>
        <w:rPr/>
      </w:pPr>
      <w:r>
        <w:rPr/>
        <w:t>Парамонову В. 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Уважаемый (-ая, -ые) товарищ (-и) Парамонов! Ваша заявка «Двигатель, не потребляющий энергии» отнесена к категории «перпетуум-мобиле» и, согласно письму Госкомитета СССР по делам изобретений и открытий от 12.05.58 г., рассмотрению не подлежит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Зав. отделом предварительной экспертизы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П. П. Краснухин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Во Всесоюзный</w:t>
      </w:r>
    </w:p>
    <w:p>
      <w:pPr>
        <w:pStyle w:val="Normal"/>
        <w:ind w:firstLine="570"/>
        <w:jc w:val="both"/>
        <w:rPr/>
      </w:pPr>
      <w:r>
        <w:rPr/>
        <w:t>научно-исследовательский институт</w:t>
      </w:r>
    </w:p>
    <w:p>
      <w:pPr>
        <w:pStyle w:val="Normal"/>
        <w:ind w:firstLine="570"/>
        <w:jc w:val="both"/>
        <w:rPr/>
      </w:pPr>
      <w:r>
        <w:rPr/>
        <w:t>Государственной патентной экспертизы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стоящим направляю вам заявку «Двигатель с максимально высоким к. п. д.» с целью получения авторского свидетельства на изобретение.</w:t>
      </w:r>
    </w:p>
    <w:p>
      <w:pPr>
        <w:pStyle w:val="Normal"/>
        <w:ind w:firstLine="570"/>
        <w:jc w:val="both"/>
        <w:rPr/>
      </w:pPr>
      <w:r>
        <w:rPr/>
        <w:t>Формула изобретения: Двигатель, содержащий ротор и две обмотки, отличающийся тем, что с целью повышения коэффициента полезного действия обмотки подключены встречно, а ротор выполнен из ферромагнитного сердечника в виде кольца Мёбиус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Автор: Парамонов В. В.,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Ростов-на-Дону, Проспект Мира, 9, кв. 4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Ростов-на-Дону, Проспект Мира, 9, кв. 4,</w:t>
      </w:r>
    </w:p>
    <w:p>
      <w:pPr>
        <w:pStyle w:val="Normal"/>
        <w:ind w:firstLine="570"/>
        <w:jc w:val="both"/>
        <w:rPr/>
      </w:pPr>
      <w:r>
        <w:rPr/>
        <w:t>Парамонову В. 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Уважаемый (-ая, -ые) товарищ (-и) Парамонов! В вашей заявке «Двигатель с максимально высоким к. п. д.» отсутствует расчёт предполагаемой экономической эффективности от предполагаемого внедрения предполагаемого изобретения. Согласно письму Госкомитета СССР по делам изобретений и открытий от 26.04.72 г., ваша заявка рассмотрению не подлежит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Зав. отделом предварительной экспертизы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П. П. Краснухин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Во Всесоюзный</w:t>
      </w:r>
    </w:p>
    <w:p>
      <w:pPr>
        <w:pStyle w:val="Normal"/>
        <w:ind w:firstLine="570"/>
        <w:jc w:val="both"/>
        <w:rPr/>
      </w:pPr>
      <w:r>
        <w:rPr/>
        <w:t>научно-исследовательский институт</w:t>
      </w:r>
    </w:p>
    <w:p>
      <w:pPr>
        <w:pStyle w:val="Normal"/>
        <w:ind w:firstLine="570"/>
        <w:jc w:val="both"/>
        <w:rPr/>
      </w:pPr>
      <w:r>
        <w:rPr/>
        <w:t>Государственной патентной экспертизы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стоящим направляю вам расчёт экономической эффективности к моей заявке «Двигатель с максимально высоким к. п. д.».</w:t>
      </w:r>
    </w:p>
    <w:p>
      <w:pPr>
        <w:pStyle w:val="Normal"/>
        <w:ind w:firstLine="570"/>
        <w:jc w:val="both"/>
        <w:rPr/>
      </w:pPr>
      <w:r>
        <w:rPr/>
        <w:t>Расчет экономической эффективности: Электродвигатель постоянного тока мощностью 1 кВт потребляет за 1 час работы 1 киловатт-час электроэнергии, что при средней цене 0,02 руб. за 1 киловатт-час составит 2 копейки.</w:t>
      </w:r>
    </w:p>
    <w:p>
      <w:pPr>
        <w:pStyle w:val="Normal"/>
        <w:ind w:firstLine="570"/>
        <w:jc w:val="both"/>
        <w:rPr/>
      </w:pPr>
      <w:r>
        <w:rPr/>
        <w:t>За 1 год при средней работе 8 часов в день и 235 рабочих днях в году электродвигатель мощностью 1 кВт потребит 1880 киловатт-часов электроэнергии, что составит 37 руб. 60 коп.</w:t>
      </w:r>
    </w:p>
    <w:p>
      <w:pPr>
        <w:pStyle w:val="Normal"/>
        <w:ind w:firstLine="570"/>
        <w:jc w:val="both"/>
        <w:rPr/>
      </w:pPr>
      <w:r>
        <w:rPr/>
        <w:t>Согласно моей заявке, двигатель с максимально высоким к. п. д. потребляет за 1 час работы при мощности 1 кВт 0 киловатт-часов электроэнергии, что при средней цене 0,02 руб. за 1 киловатт-час составит 0 руб. 00 коп.</w:t>
      </w:r>
    </w:p>
    <w:p>
      <w:pPr>
        <w:pStyle w:val="Normal"/>
        <w:ind w:firstLine="570"/>
        <w:jc w:val="both"/>
        <w:rPr/>
      </w:pPr>
      <w:r>
        <w:rPr/>
        <w:t>За 1 год при средней работе 8 часов в день и 235 рабочих днях в году двигатель с максимально высоким к. п. д. потребит 0 киловатт-часов электроэнергии, что при средней цене 0,02 руб. за 1 киловатт-час составит 0 руб. 00 коп. Соответственно, годовая экономия составит 37 руб. 60 коп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Автор: Парамонов В. В.,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Ростов-на-Дону, Проспект Мира, 9, кв. 4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Ростов-на-Дону, Проспект Мира, 9, кв. 4,</w:t>
      </w:r>
    </w:p>
    <w:p>
      <w:pPr>
        <w:pStyle w:val="Normal"/>
        <w:ind w:firstLine="570"/>
        <w:jc w:val="both"/>
        <w:rPr/>
      </w:pPr>
      <w:r>
        <w:rPr/>
        <w:t>Парамонову В. 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Уважаемый (-ая, -ые) товарищ (-и) Парамонов! Предполагаемый экономический эффект от предполагаемого внедрения предполагаемого изобретения «Двигатель с максимально высоким к. п. д.» представляется незначительным. Согласно письму Госкомитета СССР по делам изобретений и открытий от 14.12.76 г., полезность вашей заявки не доказан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Зав. отделом предварительной экспертизы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П. П. Краснухин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Во Всесоюзный</w:t>
      </w:r>
    </w:p>
    <w:p>
      <w:pPr>
        <w:pStyle w:val="Normal"/>
        <w:ind w:firstLine="570"/>
        <w:jc w:val="both"/>
        <w:rPr/>
      </w:pPr>
      <w:r>
        <w:rPr/>
        <w:t>научно-исследовательский институт</w:t>
      </w:r>
    </w:p>
    <w:p>
      <w:pPr>
        <w:pStyle w:val="Normal"/>
        <w:ind w:firstLine="570"/>
        <w:jc w:val="both"/>
        <w:rPr/>
      </w:pPr>
      <w:r>
        <w:rPr/>
        <w:t>Государственной патентной экспертизы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стоящим направляю вам откорректированный расчет экономической эффективности к моей заявке «Двигатель с максимально высоким к. п. д.».</w:t>
      </w:r>
    </w:p>
    <w:p>
      <w:pPr>
        <w:pStyle w:val="Normal"/>
        <w:ind w:firstLine="570"/>
        <w:jc w:val="both"/>
        <w:rPr/>
      </w:pPr>
      <w:r>
        <w:rPr/>
        <w:t>Расчет экономической эффективности: Электродвигатели нашей страны потребляют в 1 год в среднем 421 миллион гигаватт-часов электроэнергии. При полном переходе двигательного парка страны на двигатели моей конструкции экономия за сто лет составит 842 триллиона рублей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Автор: Парамонов В. В.,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Ростов-на-Дону, Проспект Мира, 9, кв. 4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Главному врачу</w:t>
      </w:r>
    </w:p>
    <w:p>
      <w:pPr>
        <w:pStyle w:val="Normal"/>
        <w:ind w:firstLine="570"/>
        <w:jc w:val="both"/>
        <w:rPr/>
      </w:pPr>
      <w:r>
        <w:rPr/>
        <w:t>Ростовской областной</w:t>
      </w:r>
    </w:p>
    <w:p>
      <w:pPr>
        <w:pStyle w:val="Normal"/>
        <w:ind w:firstLine="570"/>
        <w:jc w:val="both"/>
        <w:rPr/>
      </w:pPr>
      <w:r>
        <w:rPr/>
        <w:t>психиатрической лечебницы</w:t>
      </w:r>
    </w:p>
    <w:p>
      <w:pPr>
        <w:pStyle w:val="Normal"/>
        <w:ind w:firstLine="570"/>
        <w:jc w:val="both"/>
        <w:rPr/>
      </w:pPr>
      <w:r>
        <w:rPr/>
        <w:t>им. Гиппократ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стоящим обращаем Ваше внимание на необходимость врачебного контроля над гр. Парамоновым В. В., Ростов-на-Дону, Проспект Мира, 9, кв. 4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Зав. отделом предварительной экспертизы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П. П. Краснухин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1. Завхозу лечебницы тов. Седых К. К. поставить дополнительные решётки на окна палаты № 4.</w:t>
      </w:r>
    </w:p>
    <w:p>
      <w:pPr>
        <w:pStyle w:val="Normal"/>
        <w:ind w:firstLine="570"/>
        <w:jc w:val="both"/>
        <w:rPr/>
      </w:pPr>
      <w:r>
        <w:rPr/>
        <w:t>2. Старшей медсестре тов. Кошкиной Ф. Ф. увеличить дозу брома больному Парамонову, палата № 4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Главный врач Крюшон Н. Н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Главному врачу</w:t>
      </w:r>
    </w:p>
    <w:p>
      <w:pPr>
        <w:pStyle w:val="Normal"/>
        <w:ind w:firstLine="570"/>
        <w:jc w:val="both"/>
        <w:rPr/>
      </w:pPr>
      <w:r>
        <w:rPr/>
        <w:t>Ростовской областной</w:t>
      </w:r>
    </w:p>
    <w:p>
      <w:pPr>
        <w:pStyle w:val="Normal"/>
        <w:ind w:firstLine="570"/>
        <w:jc w:val="both"/>
        <w:rPr/>
      </w:pPr>
      <w:r>
        <w:rPr/>
        <w:t>психиатрической лечебницы</w:t>
      </w:r>
    </w:p>
    <w:p>
      <w:pPr>
        <w:pStyle w:val="Normal"/>
        <w:ind w:firstLine="570"/>
        <w:jc w:val="both"/>
        <w:rPr/>
      </w:pPr>
      <w:r>
        <w:rPr/>
        <w:t>им. Гиппократа</w:t>
      </w:r>
    </w:p>
    <w:p>
      <w:pPr>
        <w:pStyle w:val="Normal"/>
        <w:ind w:firstLine="570"/>
        <w:jc w:val="both"/>
        <w:rPr/>
      </w:pPr>
      <w:r>
        <w:rPr/>
        <w:t>тов. Крюшону Н. Н.</w:t>
      </w:r>
    </w:p>
    <w:p>
      <w:pPr>
        <w:pStyle w:val="Normal"/>
        <w:ind w:firstLine="570"/>
        <w:jc w:val="both"/>
        <w:rPr/>
      </w:pPr>
      <w:r>
        <w:rPr/>
        <w:t>старшей медсестры Кошкиной Ф. Ф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Рапорт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16.06 сего года мною во время вечернего обхода обнаружено отсутствие больного Парамонова (палата № 4). Решётки и замок в полном порядке. Одновременно мною обнаружена пропажа в аптечном складе 14 литров бром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Кошкина Ф. Ф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Во Всесоюзный</w:t>
      </w:r>
    </w:p>
    <w:p>
      <w:pPr>
        <w:pStyle w:val="Normal"/>
        <w:ind w:firstLine="570"/>
        <w:jc w:val="both"/>
        <w:rPr/>
      </w:pPr>
      <w:r>
        <w:rPr/>
        <w:t>Научно-исследовательский институт</w:t>
      </w:r>
    </w:p>
    <w:p>
      <w:pPr>
        <w:pStyle w:val="Normal"/>
        <w:ind w:firstLine="570"/>
        <w:jc w:val="both"/>
        <w:rPr/>
      </w:pPr>
      <w:r>
        <w:rPr/>
        <w:t>Государственной патентной экспертизы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стоящим направляю вам заявку «Способ достижения полной прозрачности (невидимости) биологическим объектом» с целью получения авторского свидетельства на открытие.</w:t>
      </w:r>
    </w:p>
    <w:p>
      <w:pPr>
        <w:pStyle w:val="Normal"/>
        <w:ind w:firstLine="570"/>
        <w:jc w:val="both"/>
        <w:rPr/>
      </w:pPr>
      <w:r>
        <w:rPr/>
        <w:t>Формула открытия: Способ достижения полной прозрачности (невидимости) биологическим объектом, заключающийся во втирании брома в кожу в следующей пропорции: 1,2 г брома на 1 кв. см поверхности кож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Автор: Парамонов В. В.,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Ростов-на-Дону, в настоящее время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постоянного местожительства не имею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Директору магазина продтоваров № 12</w:t>
      </w:r>
    </w:p>
    <w:p>
      <w:pPr>
        <w:pStyle w:val="Normal"/>
        <w:ind w:firstLine="570"/>
        <w:jc w:val="both"/>
        <w:rPr/>
      </w:pPr>
      <w:r>
        <w:rPr/>
        <w:t>тов. Крамскому И. И.</w:t>
      </w:r>
    </w:p>
    <w:p>
      <w:pPr>
        <w:pStyle w:val="Normal"/>
        <w:ind w:firstLine="570"/>
        <w:jc w:val="both"/>
        <w:rPr/>
      </w:pPr>
      <w:r>
        <w:rPr/>
        <w:t>грузчика Дунькина С. С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Сегодня, 25.06, я наблюдал необъяснимое явление передвижения по воздуху килограммового пакета с сахарной пудрой. Пакет медленно пролетел на уровне моей груди в открытую дверь магазина и, завернув за угол, скрылся из виду. По дороге пакет задел стоящую на витрине бутылку портвейна «Кавказ». Осколки я выбросил, портвейн тщательно вытер тряпкой. Тряпку постира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Дунькин С. С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За появление в нетрезвом виде на работе объявляю грузчику Дунькину С. С. выговор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Директор магазина № 12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Крамской И. 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* * *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Во Всесоюзный</w:t>
      </w:r>
    </w:p>
    <w:p>
      <w:pPr>
        <w:pStyle w:val="Normal"/>
        <w:ind w:firstLine="570"/>
        <w:jc w:val="both"/>
        <w:rPr/>
      </w:pPr>
      <w:r>
        <w:rPr/>
        <w:t>научно-исследовательский институт</w:t>
      </w:r>
    </w:p>
    <w:p>
      <w:pPr>
        <w:pStyle w:val="Normal"/>
        <w:ind w:firstLine="570"/>
        <w:jc w:val="both"/>
        <w:rPr/>
      </w:pPr>
      <w:r>
        <w:rPr/>
        <w:t>Государственной патентной экспертизы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Настоящим направляю вам заявку «Способ путешествия во времени» с целью получения авторского свидетельства на открытие.</w:t>
      </w:r>
    </w:p>
    <w:p>
      <w:pPr>
        <w:pStyle w:val="Normal"/>
        <w:ind w:firstLine="570"/>
        <w:jc w:val="both"/>
        <w:rPr/>
      </w:pPr>
      <w:r>
        <w:rPr/>
        <w:t>Формула открытия: Способ путешествия во времени, заключающийся во втирании сахарной пудры в кожу в следующей пропорции: 0,12 г пудры на 1 кв. см поверхности кож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Автор: Парамонов В. В.,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Ростов-на-Дону, Его Императорского</w:t>
      </w:r>
    </w:p>
    <w:p>
      <w:pPr>
        <w:pStyle w:val="Normal"/>
        <w:ind w:firstLine="570"/>
        <w:jc w:val="right"/>
        <w:rPr>
          <w:i/>
          <w:i/>
        </w:rPr>
      </w:pPr>
      <w:r>
        <w:rPr>
          <w:i/>
        </w:rPr>
        <w:t>Величества гошпиталь для умалишённых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14:00Z</dcterms:created>
  <dc:creator>Игорь</dc:creator>
  <dc:description/>
  <cp:keywords/>
  <dc:language>en-US</dc:language>
  <cp:lastModifiedBy>Игорь</cp:lastModifiedBy>
  <dcterms:modified xsi:type="dcterms:W3CDTF">2008-01-01T10:38:00Z</dcterms:modified>
  <cp:revision>4</cp:revision>
  <dc:subject/>
  <dc:title>Николай Блохин</dc:title>
</cp:coreProperties>
</file>